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9</w:t>
        <w:tab/>
        <w:t>Nákup materiálu jinde nezařazený</w:t>
        <w:tab/>
        <w:t>0,00</w:t>
        <w:tab/>
        <w:t>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2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79</w:t>
        <w:tab/>
        <w:t>Ostatní nákupy jinde nezařazené</w:t>
        <w:tab/>
        <w:t>0,0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54</w:t>
        <w:tab/>
        <w:t>Elektrická energie</w:t>
        <w:tab/>
        <w:t>0,00</w:t>
        <w:tab/>
        <w:t>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ab/>
        <w:t>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20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20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8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POZ</w:t>
        <w:tab/>
        <w:tab/>
        <w:t>1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3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7</w:t>
        <w:tab/>
        <w:t>Drobný dlouhodobý hmotný majetek</w:t>
        <w:tab/>
        <w:t>0,00</w:t>
        <w:tab/>
        <w:t>2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ab/>
        <w:t>2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59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3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0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54</w:t>
        <w:tab/>
        <w:t>Elektrická energie</w:t>
        <w:tab/>
        <w:t>0,00</w:t>
        <w:tab/>
        <w:t>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4-Osadní výbor Lískovec</w:t>
        <w:tab/>
        <w:tab/>
        <w:t>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4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0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13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2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2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769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3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0-Předseda Dopravního výboru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9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ý pediatrický den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zabezpečení akce Frýdek-Místek žije vínem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Janáčkův máj,o.p.s.-Mezinár.hudeb.festiv.L.Janáčka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Nadač.fond NEZÁVODÍM-POMÁHAM-charit.projekt 700 km naděj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akce Skalický kopec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.lachiensis) z.s.-vydání čas.Lašský dostav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DH Místek-Bahno-vyd.spoj.s vých.a výcvik.ml.dobr.has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.TENNISPOINT ve FM-Pohár primátora města FM a Štít měst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dané ruce, z. s. - konference k příl.25.výr.organizace-Den vděčnosti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.volejb.liga amatérů,z.s.-16.roč."Region Beskydy“ volejb.lig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Evropy Combat ju jits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DH Skalice-účast družstva žen na závodech v klas.discipl.CTIF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.org.nevidom.a slabozr.ČR,z.s.-Festival Dny umění nevidomých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Dílnu umělec.smaltu,sp.-kurzy tvorby v centru um.smaltu ve FM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-Senioři ČR,z.s.,Aktiv.senioři F-M-na sport.aktivity seniorů ve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Chlebovice-akce Dětský den s hasič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.,zs.,ZO Míst1-Výst.holubů okras.a strukt.pl.,drůb.a král.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CANNONEERS,z.s. - akce První výstřel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lezský želez.spol.-akce Den dětí na nádraží ve F-M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-Čtu ve městě, z. s.-akce ŠALOM ŠABAT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pol.Za Chlebov.krásnější-vyd.knihy E.Stachura-Cesta a obraz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Asociace malých debruj.v ČR,spolek-EXPO SCIENCE INTERNATIONAL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PARAKL.LYSÁ H.z.s.-reprez.města FM nár.a mezin.soutěž.v r.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.F-M a Kopřivn.z.s.-akce Vozíčkem ke Královně 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zajišt.převozu účastníků akce auto veterán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házené,z.s.-pořádání Kvalifikačního utkání mužů o ME 2026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or dobr.hasičů Místek-Bahno-akce TFA Místek-Bahno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Beskyd.šach.škola z.s.-oslavy 100 let organ.šachu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Římsk.farn.Chleb.-na zprov.nov.varh.v kost.sv.Cyr.a.Me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Gymn.P.Bezruče,F-M,p.o.-akce Noc vědců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4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Ing.Zd.Kohut-vyhláš.česk.rekordu "Agenturou dobrý den“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in.dar pro Janu Grygarovou Zajacovou-koupě stanu a skládac.stolu</w:t>
        <w:tab/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452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3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3 11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8 374,00</w:t>
        <w:tab/>
        <w:t>8 5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6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3 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3 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6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19 72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0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3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5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60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49 9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3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7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0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8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9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5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6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6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8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2 00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8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43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6 57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4 8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3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4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-úroky z prodlení</w:t>
        <w:tab/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46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8 6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8 4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8 67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80 05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20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6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21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7-Parc.č. 476/1,k.ú.Lysůvky,hřiště-oprava poškozeného trávníku</w:t>
        <w:tab/>
        <w:tab/>
        <w:t>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9 402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4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7 127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909</w:t>
        <w:tab/>
        <w:t>Ostatní neinvestiční výdaje jinde nezařazené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10 08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03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1 72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7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áž technol.pro zaj.rozdělení nákl.na en.,SV a TUV vodom.,RTN</w:t>
        <w:tab/>
        <w:tab/>
        <w:t>5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6-Dodávka a montáž požár. hlásičů do obecních bytů</w:t>
        <w:tab/>
        <w:tab/>
        <w:t>360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7</w:t>
        <w:tab/>
        <w:t>Drobný dlouhodobý hmotný majetek</w:t>
        <w:tab/>
        <w:t>0,00</w:t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7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4 06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8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4</w:t>
        <w:tab/>
        <w:t>Nájem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5 16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3 50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2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áv.a montáž technol.pro zaj.rozděl.nákl.na en.,SV a TUV vodom.,RTN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44 32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6 81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7 49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2 7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1</w:t>
        <w:tab/>
        <w:t>Zaplacené sankce a odstup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4 201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4 18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93 15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28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áž technol.pro zaj.rozděl.nákl,na en.,SV a TUV vodom.,RTN</w:t>
        <w:tab/>
        <w:tab/>
        <w:t>118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3 0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2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3 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2 69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1 46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8-Čp.129,ul.Palackého-oprava elektroinstalace objektu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ul.Prokopa Holého-oprava oplocení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1-Čp.400, ul. Prokopa Holého-oprava nebytového prostoru</w:t>
        <w:tab/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5-Čp.2313, ul.Mozartova-výměna oken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1 883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4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8 042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jistná událost - vysoušení nebytového prostor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362</w:t>
        <w:tab/>
        <w:t>Platby daní státnímu rozpočtu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4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4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5 920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11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30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3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2 821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1 48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25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4 58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71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1 04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2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3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6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66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8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308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308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709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8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3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1 262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1 25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3 15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3 15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3 79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60 44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7</w:t>
        <w:tab/>
        <w:t>Drobný dlouhodobý hmotný majetek</w:t>
        <w:tab/>
        <w:t>0,00</w:t>
        <w:tab/>
        <w:t>1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1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19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3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6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, náhradní výsadba</w:t>
        <w:tab/>
        <w:tab/>
        <w:t>11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 - kácení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BÚ - MŠ Barevný svět - oprava oplocení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4 61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ZŠ a MŠ Naděje-na provoz 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8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Bar.svět Bavlnář.2555-ex post</w:t>
        <w:tab/>
        <w:tab/>
        <w:t>5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části vnitřní kanalizac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pr.2 bočn.vchodů na bud.Nad Lip.a spoluúč.na nákup kamer.syst.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výmalba schodišť a chodeb a oprava odpad.potrubí na Anenské 656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kanalizace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5 576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MŠ Chlebovice-neinv.dotace z OP JAK-EU</w:t>
        <w:tab/>
        <w:tab/>
        <w:t>24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MŠ Chlebovice-neinv.dotace z OP JAK-CZ</w:t>
        <w:tab/>
        <w:tab/>
        <w:t>5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1-MŠ Sluníčko-neinv. dotace Potravinová pomoc dětem-EU</w:t>
        <w:tab/>
        <w:tab/>
        <w:t>367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neinv. dotace Potravinová pomoc dětem-MSK</w:t>
        <w:tab/>
        <w:tab/>
        <w:t>4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158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1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MŠ Skalice-neinv.dotace OP JAK-EU</w:t>
        <w:tab/>
        <w:tab/>
        <w:t>27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MŠ Skalice-neinv.dotace OP JAK-CZ</w:t>
        <w:tab/>
        <w:tab/>
        <w:t>6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MŠ Lískovec-neinv.dotace OP JAK-EU</w:t>
        <w:tab/>
        <w:tab/>
        <w:t>18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MŠ Lískovec-neinv.dotace OP JAK-CZ</w:t>
        <w:tab/>
        <w:tab/>
        <w:t>43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EU</w:t>
        <w:tab/>
        <w:tab/>
        <w:t>29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CZ</w:t>
        <w:tab/>
        <w:tab/>
        <w:t>69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911-ZŠ a MŠ Lískovec-neinv.dotace Potravinová pomoc dětem-EU</w:t>
        <w:tab/>
        <w:tab/>
        <w:t>2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253-ZŠ a MŠ Lískovec-neinv.dotace Potravinová pomoc dětem-MSK</w:t>
        <w:tab/>
        <w:tab/>
        <w:t>2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66</w:t>
        <w:tab/>
        <w:t>Výdaje z finančního vypořádání mezi krajem a obcemi</w:t>
        <w:tab/>
        <w:t>0,00</w:t>
        <w:tab/>
        <w:t>30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9-ÚZ 00911-MŠ Radost-vratka neinv.dot.Potrav.pomoc dětem r.2024-EU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911-MŠ Sluníčko-vratka neinv.dot.Potrav.pomoc dětem r.2024-EU</w:t>
        <w:tab/>
        <w:tab/>
        <w:t>9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253-MŠ Sluníčko-vratka neinv.dot.Potrav.pomoc dětem r.2024-MSK</w:t>
        <w:tab/>
        <w:tab/>
        <w:t>1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vratka neinv.dot.Potrav.pomoc dětem r.2024-MSK</w:t>
        <w:tab/>
        <w:tab/>
        <w:t>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vratka neinv.dot.Potrav.pomoc dětem r.2024-EU</w:t>
        <w:tab/>
        <w:tab/>
        <w:t>1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vratka neinv.dot.Potrav.pomoc dětem r.2024-EU</w:t>
        <w:tab/>
        <w:tab/>
        <w:t>67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vratka neinv.dot.Potrav.pomoc dětem r.2024-MSK</w:t>
        <w:tab/>
        <w:tab/>
        <w:t>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vratka neinv.dot.Potrav.pomoc dětem r.2024-EU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vratka neinv.dot.Potrav.pomoc dětem r.2024-MSK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vratka neinv.dot.Potrav.pomoc dětem r.2024-EU</w:t>
        <w:tab/>
        <w:tab/>
        <w:t>5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vratka neinv.dot.-Potrav.pomoc dětem r.2024-MSK</w:t>
        <w:tab/>
        <w:tab/>
        <w:t>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MŠ Naděje-vratka neinv.dot.Potrav.pomoc dětem r.2024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MŠ Naděje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41 215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enění OŠKMaT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tudie ŠJ</w:t>
        <w:tab/>
        <w:tab/>
        <w:t>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2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6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 1. máje 1700 - střecha sportovní hala-sondy, zkoušky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F-M, 1. máje 1700 - oprava střechy sportovní hal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BOZP ZŠ F-M, 1. máje 1700 - oprava střechy sportovní haly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AD ZŠ F-M, 1.máje 1700-oprava střechy sportovní haly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prava střechy sportovní haly</w:t>
        <w:tab/>
        <w:tab/>
        <w:t>2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9 21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5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228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13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1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M</w:t>
        <w:tab/>
        <w:tab/>
        <w:t>33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26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15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244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25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5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74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Akademie k 50.výročí založení ško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ICT 2025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5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5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ICT 2025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dborné učebny chemie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15% spol.Přírodní zahrada ZŠ Lískovec-přísp.ex post</w:t>
        <w:tab/>
        <w:tab/>
        <w:t>7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18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podpora plavání žáků 2.st.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ociální pedagog</w:t>
        <w:tab/>
        <w:tab/>
        <w:t>206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-IROP-10% spol.-projekt Šikulové z F-M</w:t>
        <w:tab/>
        <w:tab/>
        <w:t>14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prava střechy sportovní haly-s vyúčtováním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8 76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F-M, Chlebovice-neinv. dotace z OP JAK-EU</w:t>
        <w:tab/>
        <w:tab/>
        <w:t>32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F-M, Chlebovice-neinv. dotace z OP JAK-CZ</w:t>
        <w:tab/>
        <w:tab/>
        <w:t>7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dotace z IROP-ex-post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dotace z IROP-ex-post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dotace z IROP-ex-post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dotace z IROP-ex-post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 dotace Potrav.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.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Krásnohorské 2254-neinv.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EU</w:t>
        <w:tab/>
        <w:tab/>
        <w:t>1 0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CZ</w:t>
        <w:tab/>
        <w:tab/>
        <w:t>24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Skalice-neinv.dotace OP JAK-EU</w:t>
        <w:tab/>
        <w:tab/>
        <w:t>314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Skalice-neinv.dotace OP JAK-CZ</w:t>
        <w:tab/>
        <w:tab/>
        <w:t>7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Lískovec-neinv.dotace OP JAK-EU</w:t>
        <w:tab/>
        <w:tab/>
        <w:t>625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Lískovec-neinv.dotace OP JAK-CZ</w:t>
        <w:tab/>
        <w:tab/>
        <w:t>148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333-ZŠ 1.máje 1700-neinv.dot.Podp.aktivit v obl.prevence rizik.chov.</w:t>
        <w:tab/>
        <w:tab/>
        <w:t>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neinv.dot.Podp.aktivit v obl.prevence rizik.chov.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EU</w:t>
        <w:tab/>
        <w:tab/>
        <w:t>40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CZ</w:t>
        <w:tab/>
        <w:tab/>
        <w:t>96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911-ZŠ J.z Poděbrad-neinv.dotace Potravinová pomoc dětem-EU</w:t>
        <w:tab/>
        <w:tab/>
        <w:t>4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253-ZŠ J.z Poděbrad-neinv.dotace Potravinová pomoc dětem-MSK</w:t>
        <w:tab/>
        <w:tab/>
        <w:t>4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911-ZŠ a MŠ Lískovec-neinv.dotace Potravinová pomoc dětem-EU</w:t>
        <w:tab/>
        <w:tab/>
        <w:t>1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253-ZŠ a MŠ Lískovec-neinv.dotace Potravinová pomoc dětem-MSK</w:t>
        <w:tab/>
        <w:tab/>
        <w:t>15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911-ZŠ 1.máje 1700-neinv.dotace Potravinová pomoc dětem-EU</w:t>
        <w:tab/>
        <w:tab/>
        <w:t>295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253-ZŠ 1.máje 1700-neinv.dotace Potravinová pomoc dětem-MSK</w:t>
        <w:tab/>
        <w:tab/>
        <w:t>3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911-ZŠ ČSA 570-neinv.dotace Potravinová pomoc dětem-EU</w:t>
        <w:tab/>
        <w:tab/>
        <w:t>39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253-ZŠ ČSA 570-neinv.dotace Potravinová pomoc dětem-MSK</w:t>
        <w:tab/>
        <w:tab/>
        <w:t>4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911-ZŠ nár.um.P.Bezruče-neinv.dotace Potravinová pomoc dětem-EU</w:t>
        <w:tab/>
        <w:tab/>
        <w:t>38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253-ZŠ nár.um.P.Bezruče-neinv.dotace Potravinová pomoc dětem-MSK</w:t>
        <w:tab/>
        <w:tab/>
        <w:t>4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911-ZŠ Komenského 402-neinv.dotace Potravinová pomoc dětem-EU</w:t>
        <w:tab/>
        <w:tab/>
        <w:t>34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253-ZŠ Komenského 402-neinv.dotace Potravinová pomoc dětem-MSK</w:t>
        <w:tab/>
        <w:tab/>
        <w:t>38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911-ZŠ Pionýrů 400-neinv.dotace Potravinová pomoc dětem-EU</w:t>
        <w:tab/>
        <w:tab/>
        <w:t>32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253-ZŠ Pionýrů 400-neinv.dotace Potravinová pomoc dětem-MSK</w:t>
        <w:tab/>
        <w:tab/>
        <w:t>36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66</w:t>
        <w:tab/>
        <w:t>Výdaje z finančního vypořádání mezi krajem a obcemi</w:t>
        <w:tab/>
        <w:t>0,00</w:t>
        <w:tab/>
        <w:t>1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ÚZ 00911-ZŠ El.Krásnoh.-vratka neinv.dot.Potrav.pomoc dětem r.2024-EU</w:t>
        <w:tab/>
        <w:tab/>
        <w:t>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Krásnoh.-vratka neinv.dot.Potrav.pomoc dětem r.2024-MSK</w:t>
        <w:tab/>
        <w:tab/>
        <w:t>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Naděje-vratka neinv.dot.Potrav.pomoc dětem r.2024-EU</w:t>
        <w:tab/>
        <w:tab/>
        <w:t>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Naděje-vratka neinv.dot.Potrav.pomoc dětem r.2024-MSK</w:t>
        <w:tab/>
        <w:tab/>
        <w:t>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4 51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451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629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3 42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117 840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uzeum meteorit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st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2 00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. zahrada</w:t>
        <w:tab/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přír. zahrada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ab/>
        <w:t>8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ab/>
        <w:t>147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 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Naděje - Konektivita (OPST)</w:t>
        <w:tab/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4 05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6</w:t>
        <w:tab/>
        <w:t>Neinvestiční transfery zřízeným příspěvkovým organizacím</w:t>
        <w:tab/>
        <w:t>0,00</w:t>
        <w:tab/>
        <w:t>1 347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ÚZ 33092-ZUŠ F-M-neinv.dotace OP JAK-EU</w:t>
        <w:tab/>
        <w:tab/>
        <w:t>1 08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CZ</w:t>
        <w:tab/>
        <w:tab/>
        <w:t>25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2 838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491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-SVČ Klíč-neinv.dotace Zabezpečení obor.soutěží v r.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-SVČ Klíč-neinv.dotace Zabezpečení oborových souětěží</w:t>
        <w:tab/>
        <w:tab/>
        <w:t>23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3 20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2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Městská knihovna F-M-správce IT</w:t>
        <w:tab/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00345-MěK F-M-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ny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5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.krypty a dalš.prost.bazil.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atrské církve evang. - oprava fasády kostel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5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95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6 9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4 7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3</w:t>
        <w:tab/>
        <w:t>Neinvestiční transfery církvím a náboženským společnostem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5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40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6</w:t>
        <w:tab/>
        <w:t>Knihy a obdobné listinné informační prostředky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 sportem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varog Fight Night s.r.o.-na akci Svarog Fight Night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.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7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-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2. ZŠ FM 44. Vánoční turnaj ve stolním tenise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.běhu FM z.s.Podz.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.běhu FM z.s.Jarní 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Okr.sdružení hasičů FM ZHVB Závod hasič.všestran.a brannost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-oddíl Funky Beat- akce EUROPEAN CHAMPIONS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Frýdek-Místek z.s.-akce Streetball na náměstí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Jo Tenisové trénink.centrum z.s.-akce Mezin.tenisový turnaj ITF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bc Frýdek-Místek z.s.-akce Prague Games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.policie FM z.s.-akce Výměn.pobyt s mezin.účastí na turnaji XI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 z.s.-na náklady s účastí v seriálu mezin.turnajů CEYBL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9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Bezruče-sportovní kroužky</w:t>
        <w:tab/>
        <w:tab/>
        <w:t>114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sportovní kroužky</w:t>
        <w:tab/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6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ortovní kroužky</w:t>
        <w:tab/>
        <w:tab/>
        <w:t>105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90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2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9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261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28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7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3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5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4</w:t>
        <w:tab/>
        <w:t>Nájemné</w:t>
        <w:tab/>
        <w:t>0,00</w:t>
        <w:tab/>
        <w:t>2 4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kluziště s příslušenstvím</w:t>
        <w:tab/>
        <w:tab/>
        <w:t>2 4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rboretum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80 121,50</w:t>
        <w:tab/>
        <w:t>317 030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1 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6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44 86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8 37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5-Oprava kruhového objezdu ul. Nádražní</w:t>
        <w:tab/>
        <w:tab/>
        <w:t>2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6-Oprava kruhového objezdu ul. Frýdlant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4-Opr.části kom. ul. Frýdlantská u okruž. křiž. na ul.Beskydská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6-Oprava komunikace ul.Foerstrova</w:t>
        <w:tab/>
        <w:tab/>
        <w:t>3 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7-Oprava komunikace ul.Čajkovského</w:t>
        <w:tab/>
        <w:tab/>
        <w:t>1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3-Oprava komunikace-Lískovec (mokas)</w:t>
        <w:tab/>
        <w:tab/>
        <w:t>5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2-Oprava silnice a chodníku ul.El.Krásnohorské</w:t>
        <w:tab/>
        <w:tab/>
        <w:t>10 0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8-Oprava části kom.- Skalice, příj. k výdej. místu pošty</w:t>
        <w:tab/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99-Oprava komunikace ul. Chlebovická</w:t>
        <w:tab/>
        <w:tab/>
        <w:t>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92</w:t>
        <w:tab/>
        <w:t>Poskytnuté náhrady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83 580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0,00</w:t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-výstavba chodníku-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- propojovací chodník ulic K Zelinkovicím - Ke Studánce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pravní studie cyklostezky Frýdek-směr Sedliš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rezidentního parkování ve měs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1 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3 692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3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4 0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8-Oprava spoj.chod. mezi 8.pěš.pluku a ul.Anen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5-Oprava chodníku ul. Těšínská, k.ú. Frýdek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0-Oprava zdi-dvůr Těšínská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2-Oprava silnice a chodníku ul.El.Krásnohorské</w:t>
        <w:tab/>
        <w:tab/>
        <w:t>2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2-Oprava parkoviště na ul.Komenského</w:t>
        <w:tab/>
        <w:tab/>
        <w:t>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47 78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39</w:t>
        <w:tab/>
        <w:t>Nákup materiálu jinde nezařazený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čítání doprav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98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98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4 55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75 7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.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8 10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4</w:t>
        <w:tab/>
        <w:t>Nájemné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4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22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10 0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5 878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8 396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. pohřebištích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0,00</w:t>
        <w:tab/>
        <w:t>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0,00</w:t>
        <w:tab/>
        <w:t>14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0,00</w:t>
        <w:tab/>
        <w:t>3 57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1-Zajištění provozu veřejných WC</w:t>
        <w:tab/>
        <w:tab/>
        <w:t>2 678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ab/>
        <w:t>89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3 785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Lavičky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0,00</w:t>
        <w:tab/>
        <w:t>1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2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fontány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 - fontány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a údržba vybavenosti zeleně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laviček a kašen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 698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90 676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5-Lesopark a ptačí stezka ve Frýdeckém les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  <w:t>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6</w:t>
        <w:tab/>
        <w:t>Knihy a obdobné listinné informační prostředk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1 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6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1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ískovec-katolický hřbit.-výroba a instal.3 ks kovov.stojanů na konve</w:t>
        <w:tab/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4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4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5 917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8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9 2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5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413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0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formační cedule pro ovocnou alej Karla Russiny</w:t>
        <w:tab/>
        <w:tab/>
        <w:t>7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6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49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7 267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35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48 954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127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687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7-Zpevněná plocha na pozemku parc.č.61/14,k.ú.Místek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70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6-Zlepšení půdních podmínek stromů</w:t>
        <w:tab/>
        <w:tab/>
        <w:t>60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1 54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13</w:t>
        <w:tab/>
        <w:t>Transfery - podnikatelům-PO</w:t>
        <w:tab/>
        <w:t>0,00</w:t>
        <w:tab/>
        <w:t>14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4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366</w:t>
        <w:tab/>
        <w:t>Výdaje z finančního vypořádání mezi krajem a obcemi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00334-Den Zem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12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12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63 43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Nemocnice ve F-M, p. o. - Den zdrav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domestici pro pomoc druhým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 o.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 o.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19 9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Mobilní hospic Ondrášek, o. p. s.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humanitární jednotk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dárci krv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ižených civilizačními chorobami v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vaz post. civil. chorobami v ČR, z. s., 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 služeb Ostrava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 z. ú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 - preventivní přednášky do ško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 - poradenská i praktická pomoc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pete, z. s.-"Hlava v pohodě, život v pohodě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sociální šatník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mobilní ošetřovací jednotk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Renarkon, o.p. s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8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 "Zkus to s námi 2.0"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družení obrany spotřebitel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Repette, z. s. - "Hranice svobody"</w:t>
        <w:tab/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odrý kříž v ČR - ID - Zkus to s námi 2.0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 - letní tábor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.krimin.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11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 p. 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9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9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va pro Domov pro seniory F-M, p. o.</w:t>
        <w:tab/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50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 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2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6 0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 o.</w:t>
        <w:tab/>
        <w:t>16 000,00</w:t>
        <w:tab/>
        <w:t>16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1 5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2</w:t>
        <w:tab/>
        <w:t>Neinvestiční transfery spolkům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ČMELÁČEK, z. s.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 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 p. o.</w:t>
        <w:tab/>
        <w:t>7 000,00</w:t>
        <w:tab/>
        <w:t>7 0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4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4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- Teplá židle</w:t>
        <w:tab/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SÁRA - Teplá židl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7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2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4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7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avotně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KAFIRA o. p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v domácnostech senior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obrovolníci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ENS SANA, z. ú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poděkování dobrovolníkům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 z. s. -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, z. s.- Klauni z Balónkov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Jsem jedno ucho, z. 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5 10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041</w:t>
        <w:tab/>
        <w:t>Odměny za užití duševního vlastnictví</w:t>
        <w:tab/>
        <w:t>0,00</w:t>
        <w:tab/>
        <w:t>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9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-Obec přátelská rodině a seniorům</w:t>
        <w:tab/>
        <w:tab/>
        <w:t>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54</w:t>
        <w:tab/>
        <w:t>Elektrická energie</w:t>
        <w:tab/>
        <w:t>0,00</w:t>
        <w:tab/>
        <w:t>2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0,00</w:t>
        <w:tab/>
        <w:t>15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23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11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1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2</w:t>
        <w:tab/>
        <w:t>Ne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Armáda spásy v ČR, z. s.-Prevence bezdomovectv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 - výdejn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dofinancování výdejn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šipkový turnaj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949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.použitých dotací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9 19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5-Parkoviště a park u Sekerovy vily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1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1 1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přípojka Kp48-veřejná 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1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37</w:t>
        <w:tab/>
        <w:t>Drobný dlouhodobý hmotný majet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 - rek.elektroinstalac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1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1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 Chlebovice - tělocvična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1 6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5 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5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ul.Školská 401-rekonstrukce budov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Radniční 13 - klimatizac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10 0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8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CR-věcné dary </w:t>
        <w:tab/>
        <w:t>35,00</w:t>
        <w:tab/>
        <w:t>8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8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7-ÚZ 675-TIC průtok.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95-TIC FM-průt.dotace Modernizace koment.prohlídek</w:t>
        <w:tab/>
        <w:tab/>
        <w:t>3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1 36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.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6</w:t>
        <w:tab/>
        <w:t>Konzultační, poradenské a právní služby</w:t>
        <w:tab/>
        <w:t>0,00</w:t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6-Rekonstrukce Městské knihovny, Hlavní 1111</w:t>
        <w:tab/>
        <w:tab/>
        <w:t>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4-Revitalizace Městské knihovny F-M,Jiráskova 506-ústřední knihovna</w:t>
        <w:tab/>
        <w:tab/>
        <w:t>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5</w:t>
        <w:tab/>
        <w:t>Neinvestiční transfery společenstvím vlastníků jednotek</w:t>
        <w:tab/>
        <w:t>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7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Neposedné tlapky-pořízení UV sterilizátoru a hospital.boxů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39</w:t>
        <w:tab/>
        <w:t>Nákup materiálu jinde nezařazený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 na území měst - projekt v rámci ITI</w:t>
        <w:tab/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6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6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r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748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6</w:t>
        <w:tab/>
        <w:t>Knihy a obdobné listinné informační prostředky</w:t>
        <w:tab/>
        <w:t>0,00</w:t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1 10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1 10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29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29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0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icí-technika akry vč.licen.</w:t>
        <w:tab/>
        <w:tab/>
        <w:t>8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64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14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8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6-Dary a propag.mat.vedení města-nám.prim.Mgr.Kmec,MB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1-Dary a prop.mat.ved.měs.-nám.prim.Ing.Bc.Rumíšková</w:t>
        <w:tab/>
        <w:tab/>
        <w:t>6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3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3 44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4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ab/>
        <w:t>4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1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.tabule</w:t>
        <w:tab/>
        <w:t>18,00</w:t>
        <w:tab/>
        <w:t>1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23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8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57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0,00</w:t>
        <w:tab/>
        <w:t>2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ab/>
        <w:t>2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14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.řadu - Panské Nové Dvory</w:t>
        <w:tab/>
        <w:tab/>
        <w:t>6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62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20 94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47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77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118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9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43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9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1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1 5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  <w:t>1 5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2 8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8</w:t>
        <w:tab/>
        <w:t>Služby zpracování dat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2 5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2 5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3-Rozšíření AV techniky ve VZM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5 8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3-Rozšíření AV techniky ve VZM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robný dlouhodobý hmotný majete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9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9-Systém multifaktorového přihlašování</w:t>
        <w:tab/>
        <w:tab/>
        <w:t>14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041-Systém multifaktorového přihlašování</w:t>
        <w:tab/>
        <w:tab/>
        <w:t>673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8 12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0 89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 Zvýšení bezpečnosti informačních systémů MM</w:t>
        <w:tab/>
        <w:tab/>
        <w:t>48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u MMFM</w:t>
        <w:tab/>
        <w:tab/>
        <w:t>1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 Rozšíření licencí Fortinet</w:t>
        <w:tab/>
        <w:tab/>
        <w:t>54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8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1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041-Prodloužení podpory a rozšíření zálohov.sys</w:t>
        <w:tab/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istr.</w:t>
        <w:tab/>
        <w:tab/>
        <w:t>1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eg.účtu inter. A exter.admin.</w:t>
        <w:tab/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041-Systém multifaktorového přihlašování</w:t>
        <w:tab/>
        <w:tab/>
        <w:t>88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3 40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3-Pořízení antivirové EDR ochrany</w:t>
        <w:tab/>
        <w:tab/>
        <w:t>1 1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spisová rozluka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istr.</w:t>
        <w:tab/>
        <w:tab/>
        <w:t>216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eg.účtu inter.a exter.admin.</w:t>
        <w:tab/>
        <w:tab/>
        <w:t>1 028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35 16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35 36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364</w:t>
        <w:tab/>
        <w:t>Vratky transferů poskytnutých z veřejných rozpočtů</w:t>
        <w:tab/>
        <w:t>0,00</w:t>
        <w:tab/>
        <w:t>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ch 2024</w:t>
        <w:tab/>
        <w:tab/>
        <w:t>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ch 2024</w:t>
        <w:tab/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ostní 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ý dar pro pyrotechnickou službu PČR expozitur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11</w:t>
        <w:tab/>
        <w:t>Neinvestiční transfery státnímu rozpočtu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dar Policii ČR, Krajskému ředitelství MSK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2 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1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811-Zabezpečení akceschopnosti JSDH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811-Zabezpečení akceschopnosti JSDH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35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35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6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81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31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6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6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.JSD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222</w:t>
        <w:tab/>
        <w:t>Neinvestiční transfery spolků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anční dar SHČMS SDH Frýdek na opravu požární techniky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365</w:t>
        <w:tab/>
        <w:t>Platby daní krajům, obcím a státním fondům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492</w:t>
        <w:tab/>
        <w:t>Dary fyzickým osobám</w:t>
        <w:tab/>
        <w:t>0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anční dary pro velitelé JSDH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4 941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4</w:t>
        <w:tab/>
        <w:t>Nájemné</w:t>
        <w:tab/>
        <w:t>0,00</w:t>
        <w:tab/>
        <w:t>1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9</w:t>
        <w:tab/>
        <w:t>Nákup ostatních služeb</w:t>
        <w:tab/>
        <w:t>0,00</w:t>
        <w:tab/>
        <w:t>9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75</w:t>
        <w:tab/>
        <w:t>Pohoštění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>0,00</w:t>
        <w:tab/>
        <w:t>10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8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10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1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5 804,00</w:t>
        <w:tab/>
        <w:t>10 19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805 338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1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0-Výroba skříně</w:t>
        <w:tab/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8-Trezor pro ODaSH</w:t>
        <w:tab/>
        <w:tab/>
        <w:t>5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4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4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13</w:t>
        <w:tab/>
        <w:t>Transfery - podnikatelům-PO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s.r.o.-investiční dotace</w:t>
        <w:tab/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349 070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6 99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4 968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7 80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2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3 22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257 591,51</w:t>
        <w:tab/>
        <w:t>308 7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349 070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361 867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82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.záliv a chodník, zast.Elis Lískov.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83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3-čp.3530 ul. Na Poříčí,autobusové nádraží-instalace mříž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121</w:t>
        <w:tab/>
        <w:t>Stavby</w:t>
        <w:tab/>
        <w:t>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77-Vodovodní řad lokalita Berlín - ZP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7-Vodovodní řad lokalita Berlín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.komunikací a inž.sítí v lokalitě Berlín 2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3-Věcná břemena (účet 029)</w:t>
        <w:tab/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6-Lískovec.hřiště-zhotovení vrtané studny II vč. napojení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2 75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.technol.pro zaj.rozd.nákl.na en.,SV a TUV-vodom.,RTN</w:t>
        <w:tab/>
        <w:t>5 000,00</w:t>
        <w:tab/>
        <w:t>4 181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2 7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4-čp. 811 Malý Koloredov,SP byty-instalace sítí proti holubům</w:t>
        <w:tab/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6-Dodávka a montáž požár. hlásičů do obecních bytů</w:t>
        <w:tab/>
        <w:tab/>
        <w:t>540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2 75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12 138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 a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.spodní stav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n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3-čp.61 Skalice,KD-vybudování kanalizační přípojky</w:t>
        <w:tab/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4-čp. 1 Chlebovice,Dům včelařů-vybudování kanalizační přípojky</w:t>
        <w:tab/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5-čp. 110 Chlebovice,pošta a knihovna-vybudování kanalizační přípojky</w:t>
        <w:tab/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 - ZP</w:t>
        <w:tab/>
        <w:tab/>
        <w:t>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9-čp. 2319 T.G.Masaryka-rekonstrukce NP na zubní ordinaci</w:t>
        <w:tab/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.pro zaj.rozděl.nákl.na en.,SV a TUV-vodmo.,RTN</w:t>
        <w:tab/>
        <w:tab/>
        <w:t>128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</w:t>
        <w:tab/>
        <w:tab/>
        <w:t>2 83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9-Čp.2319 T.G.Masaryka,NP neobsazeno-stav.úpravy oken.otvorů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12 138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63-Výkup pozemků Slezan Holding, a.s.</w:t>
        <w:tab/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24 26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4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zahrada ZUŠ</w:t>
        <w:tab/>
        <w:tab/>
        <w:t>60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Slezan Holding,a.s.</w:t>
        <w:tab/>
        <w:tab/>
        <w:t>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3-Výkup pozemků Slezan Holding, a.s.</w:t>
        <w:tab/>
        <w:tab/>
        <w:t>17 36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ská pošta, s.p.</w:t>
        <w:tab/>
        <w:tab/>
        <w:t>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rná cesta a Pod Zámečkem</w:t>
        <w:tab/>
        <w:tab/>
        <w:t>1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</w:t>
        <w:tab/>
        <w:tab/>
        <w:t>1 052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u azylového domu Bethel</w:t>
        <w:tab/>
        <w:tab/>
        <w:t>1 44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24 901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8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 areálu</w:t>
        <w:tab/>
        <w:t>1 000,00</w:t>
        <w:tab/>
        <w:t>1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hasičská zbrojnice-vybudování kanalizační 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2-čp. 1861 ul.Střelniční, HZ-dodávka semaforů a opto-závor</w:t>
        <w:tab/>
        <w:tab/>
        <w:t>8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1-(PP) Čp. 291 Chlebovice,HZ-zateplení,vým.střešní krytiny, hydroizol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1-čp.1861 ul.Střelniční,HZ-dod.2 ks skleněných zástěn</w:t>
        <w:tab/>
        <w:tab/>
        <w:t>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8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it.obětí (MMFM)-montáž 163 ks termo ventilů a hlavic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7-Pozemek MMFM, ul. Radniční-vybudování přístřešku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55 95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 a soc.zařízení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 F-M, Slezská 2011-rekonstrukce vytápění a soc.zaříz.</w:t>
        <w:tab/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87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-vybud.nových výpustí a připoj.bazénku-s vyúčtování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ybavení zahrady herními prvky-s vyúčtován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MŠ Barev.svět Bavl.455-přísp.ex post</w:t>
        <w:tab/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onstr.vodoinstalace na MŠ Anenská 656-s vyúčtování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.výtahů na bud.MŠ Třanovského 404-s vyúčtováním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ořízení protipožárních dveří a zárubně-s vyúčtováním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3 07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3 053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ZŠ El. Krásnohorské-ICT 2025-s vyúčtováním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bnova technologie ve školní kuchyni-s vyúčtováním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zařízení odborné učebny chemie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2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ybavení sportovní haly-s vyúčtováním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-IROP-10% spol.-projekt Šikulové z F-M</w:t>
        <w:tab/>
        <w:tab/>
        <w:t>21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3 36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ÚZ 17519-ZŠ a MŠ Lískovec-inv.dotace z IROP-ex post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ex post-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ex post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ex post-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6 619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6351</w:t>
        <w:tab/>
        <w:t>Investiční transfery zřízeným příspěvkovým organizacím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pořízení služebního auta-s vyúčtováním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90-Úprava plochy amfiteátru-park pod zámkem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1 415,00</w:t>
        <w:tab/>
        <w:t>11 013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19 6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5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Š) na ul.Hlavní</w:t>
        <w:tab/>
        <w:t>700,00</w:t>
        <w:tab/>
        <w:t>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8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ustku P-16,P-17,P-18,Skalice</w:t>
        <w:tab/>
        <w:t>160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.křiž.v křiž.ul.Ostravská a 8.pěš.pluku</w:t>
        <w:tab/>
        <w:t>800,00</w:t>
        <w:tab/>
        <w:t>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.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lice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ace 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 ul. 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-p.Smolinská, k.ú. 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(PP) 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. zálivu u prům. zóny Chlebovice</w:t>
        <w:tab/>
        <w:tab/>
        <w:t>2 8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7-(PP) Výstavba odvodňovacího a vsakovacího rigolu p.č.519/1,ul.Pavlík.</w:t>
        <w:tab/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2-(PP) Dočasná panel.komuni.pro příjezd na staveniště,Nová Osada,k.ú.Frýdek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 Gajerovi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3-(PP) Rekonstrukce ul. Hálková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2</w:t>
        <w:tab/>
        <w:t>Stroje, přístroje a zařízení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7-Nákup radaru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25 6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20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avba 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</w:t>
        <w:tab/>
        <w:t>13 300,00</w:t>
        <w:tab/>
        <w:t>1 424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1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.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016-Výstavba parkoviště naproti židovského hřbitova</w:t>
        <w:tab/>
        <w:tab/>
        <w:t>1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00000-Výstavba parkoviště naproti židovského hřbitova</w:t>
        <w:tab/>
        <w:tab/>
        <w:t>1 44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Výstavba chodníku č.p.2238,ul. M.Švabinského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.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1 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- ELIS</w:t>
        <w:tab/>
        <w:tab/>
        <w:t>3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Zřízení parkování u domu č.p. 2305, ulice Nad Lipino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501-Výstavba parkoviště naproti židovského hřbitova</w:t>
        <w:tab/>
        <w:tab/>
        <w:t>5 67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(PP) Doplnění parkovacích míst ve vnitrobloku na ul.Těšínská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8-(PP) Rozšíření parkovacích míst do zeleně na ul. Nad Lipino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1-Stání pro senior taxi na 8.p.p.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Doplnění parkovacích míst ve vnitrobloku na ul.Těšínská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20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2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8-Výstavba autobusových čekáren na ul. 8.p.p.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4-Výstavba aut.čekárny ul. Frýdlantská (u Ještěru)</w:t>
        <w:tab/>
        <w:tab/>
        <w:t>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2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2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7 09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91628-Rekonstrukce 5 SSZ na území měst – projekt v rámci ITI</w:t>
        <w:tab/>
        <w:tab/>
        <w:t>9 272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00000-Rekonstrukce 5 SSZ na území měst – projekt v rámci ITI</w:t>
        <w:tab/>
        <w:tab/>
        <w:t>1 63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úspornější LED svítidla</w:t>
        <w:tab/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 - 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.křižovatky ulic Hlavní a 8.pěš.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9- (PP) Doplnění VO od aut. zastávky po kapli Povýšení sv. kříže v Hájku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0-(PP)-Výstavba veřejného osvětlení na sídlišti Riviéra</w:t>
        <w:tab/>
        <w:tab/>
        <w:t>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94-(PP) Přeložka VO ul. Palkovic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8-(PP) Doplnění VO - ul. Palkovická - ÚK ke kasárnám</w:t>
        <w:tab/>
        <w:tab/>
        <w:t>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2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92-(PP) Doplnění vzduchotech. na WC - Malý podchod Místek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72 0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4 878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 222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1 65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10 56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10 56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1</w:t>
        <w:tab/>
        <w:t>Stavby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84-Přemístění Památníku obětem fašismu v boji s nacisty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.dotace na úpravu veřejn.prostranství ul. 8.pěš.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01-Filtrační systém Filbec vč. servis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7 92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49 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ská a Slezská vč.napoj.plánov.bulváru KÚ Frýd.II</w:t>
        <w:tab/>
        <w:t>5 170,00</w:t>
        <w:tab/>
        <w:t>6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4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iště a park na ul. na Půstkách</w:t>
        <w:tab/>
        <w:t>1 288,00</w:t>
        <w:tab/>
        <w:t>2 6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Parkoviště a park na ul. Na Půstkách</w:t>
        <w:tab/>
        <w:tab/>
        <w:t>1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Vybud.komunikací a inženýrských sítí v lokalitě Berlín 2</w:t>
        <w:tab/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49 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23 3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it.sídl.Riviéra-lok.č.1 mezi ul.J.Mysl.,V.Talich.a 28.říj.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al.sídl.Riviéra-lok.č.2 mezi ul.V.Talicha a Beethovenova</w:t>
        <w:tab/>
        <w:t>702,00</w:t>
        <w:tab/>
        <w:t>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ital.sídl.Riviéra-lok.č.3 mezi ul.Beethov.a 1.máje</w:t>
        <w:tab/>
        <w:t>302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al.sídl.Riviera-lok.č.4 mezi ul.1.máje,Mozart. A 28.října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3 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4 6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Bezruče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Nové využití budovy bývalého kina P.Bezruče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23 3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od.a kanal.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Frýdek-Místek - Skalice</w:t>
        <w:tab/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0,00</w:t>
        <w:tab/>
        <w:t>4 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4 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2</w:t>
        <w:tab/>
        <w:t>Stroje, přístroje a zařízení</w:t>
        <w:tab/>
        <w:t>0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4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91 37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33 74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35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olace spodní stavby</w:t>
        <w:tab/>
        <w:t>551,00</w:t>
        <w:tab/>
        <w:t>1 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 Krásnohorské 2254-školní kuchyně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Fotovoltaika na objektech města-ZŠ J. z Poděbrad 3109</w:t>
        <w:tab/>
        <w:tab/>
        <w:t>7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 - ZŠ nár. um. P. Bezruče, tř. T.G.M. 454   hydroizolace spodní stavby</w:t>
        <w:tab/>
        <w:tab/>
        <w:t>10 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9-(PP) ZŠ F-M, ČSA 570-rekonstrukce VZT školní jídelny</w:t>
        <w:tab/>
        <w:tab/>
        <w:t>4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ÚZ 00917-(PP) Fotovoltaika na objektech města-ZŠ J.z Poděbrad 3109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9-(PP) ZŠ El. Krásnohorské 2254-rekonstr.šaten v bud.č.p.139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19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19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91 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4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4-Revital.Městské knihovny F-M, Jiráskova 506-ústřední knih.</w:t>
        <w:tab/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4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5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urní centrum města</w:t>
        <w:tab/>
        <w:t>7 046,00</w:t>
        <w:tab/>
        <w:t>6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>14 969,00</w:t>
        <w:tab/>
        <w:t>13 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ÚZ 15505-(PP) Národní dům-část 1-Nové kulturní centrum města</w:t>
        <w:tab/>
        <w:tab/>
        <w:t>3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ÚZ 15505-(PP) Národní dům-část 1-Nové kulturní centrum města</w:t>
        <w:tab/>
        <w:tab/>
        <w:t>1 5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5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6121</w:t>
        <w:tab/>
        <w:t>Stavby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1-(PP) - Rekonstrukce Českého domu</w:t>
        <w:tab/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5 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č.p.3640</w:t>
        <w:tab/>
        <w:t>261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0 9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Fotovoltaika na objektech města-Hospic F-M,č.p.3640</w:t>
        <w:tab/>
        <w:tab/>
        <w:t>3 8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ÚZ 00917-(PP) Fotovoltaika na objektech města-Hospic FM, č.p.3640</w:t>
        <w:tab/>
        <w:tab/>
        <w:t>1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5 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27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Volnočasový areál ve Frýdku-Místku</w:t>
        <w:tab/>
        <w:tab/>
        <w:t>2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15505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9-Nové dětské hřiště Lysůvky</w:t>
        <w:tab/>
        <w:tab/>
        <w:t>5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5-(PP) Revitalizace vnitrobloku u polikliniky, Místek</w:t>
        <w:tab/>
        <w:tab/>
        <w:t>2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27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0-(PP) Fotovoltaika na objekt.města-Domov pro seniory FM,č.p.215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Fotovoltaika na objekt.města-Domov pro seniory FM,č.p.2155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7 5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</w:t>
        <w:tab/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0-Penzion pro seniory, Lískovecká 86-výměna výtahů</w:t>
        <w:tab/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3-(PP) CPS F-M,ul.Zámecká 1266-rekonstr. a zateplení střech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7 5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0,00</w:t>
        <w:tab/>
        <w:t>5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3-(PP) Centrum denních služeb Domovinka - rozšíření kapacity</w:t>
        <w:tab/>
        <w:tab/>
        <w:t>5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5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6 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Bethel - ul. K Zahrádkám</w:t>
        <w:tab/>
        <w:tab/>
        <w:t>1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(PP) Sociální bydlení   ul. Míru</w:t>
        <w:tab/>
        <w:tab/>
        <w:t>3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  ul. Míru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  ul. Míru</w:t>
        <w:tab/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6 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(PP) Radniční 13 - klimatizace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1-Radniční 13 - klimatizace</w:t>
        <w:tab/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Radniční 13 - klimatizace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4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43 6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30 3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12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43 6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319 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estiční dotace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901</w:t>
        <w:tab/>
        <w:t>Rezervy investičních výdajů</w:t>
        <w:tab/>
        <w:t>0,00</w:t>
        <w:tab/>
        <w:t>1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rezerva</w:t>
        <w:tab/>
        <w:tab/>
        <w:t>1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901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2 9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4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2 9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6322</w:t>
        <w:tab/>
        <w:t>Investiční transfery spolků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Cesta bez bariér-pořízení vozidla pro bezbariér.přepravu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5 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5-Dräger Alcotest 7510 + ověření ČMI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10 27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1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 rychlostního měření systémem Scarabeus</w:t>
        <w:tab/>
        <w:t>600,00</w:t>
        <w:tab/>
        <w:t>6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30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>2 700,00</w:t>
        <w:tab/>
        <w:t>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5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1 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6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81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1-Ginis - cestovní příkazy</w:t>
        <w:tab/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 spisová rozluka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4-Ginis-napojení na Scarabeus</w:t>
        <w:tab/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šíření zálohov.systému</w:t>
        <w:tab/>
        <w:tab/>
        <w:t>2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ab/>
        <w:t>42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504-Systém multifaktorového přihlašování</w:t>
        <w:tab/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rozvod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1 65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8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>12 688,00</w:t>
        <w:tab/>
        <w:t>1 316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2-Pořízení elektronické úřední desky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šíření zálohov.systému</w:t>
        <w:tab/>
        <w:tab/>
        <w:t>6 2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.</w:t>
        <w:tab/>
        <w:tab/>
        <w:t>13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9-Dodávka výpočetní techniky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504-Systém pro správu a řízení privileg.účtu inter.a exter.admin.</w:t>
        <w:tab/>
        <w:tab/>
        <w:t>65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23 73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23 73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6122</w:t>
        <w:tab/>
        <w:t>Stroje, přístroje a zařízení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75-Rozšíření VISO Skalice, Zelinkovice-Lysůvk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5-Rozšíření VISO Skalice, Zelinkovice-Lysůvk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4-Nákup CAS 20 pro JSDH Frýdek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1 0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882 10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687 442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7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6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8.10.2025   Čas:</w:t>
          </w:r>
          <w:r>
            <w:rPr>
              <w:rFonts w:cs="Arial" w:ascii="Arial" w:hAnsi="Arial"/>
            </w:rPr>
            <w:t>11:24:51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0:50:00Z</dcterms:created>
  <dc:creator>Pšenička Jiří</dc:creator>
  <dc:description/>
  <cp:keywords/>
  <dc:language>en-US</dc:language>
  <cp:lastModifiedBy>Ilona Oborná</cp:lastModifiedBy>
  <dcterms:modified xsi:type="dcterms:W3CDTF">2025-10-09T07:05:00Z</dcterms:modified>
  <cp:revision>8</cp:revision>
  <dc:subject/>
  <dc:title/>
</cp:coreProperties>
</file>